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/2011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eżące utrzymanie i konserwacja urządzeń przystankowych n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terenie miasta Wałbrzycha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(-y)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a wynagrodzeniem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.  Cena ryczałtowa za bieżące utrzymanie i konserwację urządzeń przystankowych (dla prac określonych w pkt. 1.1 – 1.13 szczegółowej specyfikacji technicznej):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................... zł./miesiąc net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 </w:t>
      </w:r>
      <w:r>
        <w:rPr>
          <w:sz w:val="22"/>
          <w:szCs w:val="22"/>
        </w:rPr>
        <w:t>zł./miesią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................... zł./miesiąc brutto z podatkiem VA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 </w:t>
      </w:r>
      <w:r>
        <w:rPr>
          <w:sz w:val="22"/>
          <w:szCs w:val="22"/>
        </w:rPr>
        <w:t>zł./miesią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 VAT  wynosi  .......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Wykaz stawek i narzutów dla prac nie objętych ryczałtem,  zgodnie z pkt. 2.1 – 2.8 szczegółowej specyfikacji techni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138"/>
        <w:gridCol w:w="1386"/>
        <w:gridCol w:w="1242"/>
      </w:tblGrid>
      <w:tr>
        <w:trPr>
          <w:cantSplit w:val="true"/>
        </w:trPr>
        <w:tc>
          <w:tcPr>
            <w:tcW w:w="18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ozycja</w:t>
            </w:r>
          </w:p>
        </w:tc>
        <w:tc>
          <w:tcPr>
            <w:tcW w:w="4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czynni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odukcji</w:t>
            </w:r>
          </w:p>
        </w:tc>
        <w:tc>
          <w:tcPr>
            <w:tcW w:w="1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tawka jednostk.       w złotych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BOCIZNA  (R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tto bez narzutów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– g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..............     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RZĘT        (S)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ochód dostawcz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regat prądotwórczo-spawalnicz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3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          ...............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.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          ..............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...........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.............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(Kz)   od  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Y POŚREDNIE  (K</w:t>
            </w:r>
            <w:r>
              <w:rPr>
                <w:b/>
                <w:sz w:val="22"/>
                <w:szCs w:val="22"/>
                <w:vertAlign w:val="subscript"/>
              </w:rPr>
              <w:t>p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od  R + 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 KALKULACYJNY (Z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od R + S + K</w:t>
            </w:r>
            <w:r>
              <w:rPr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i wskaźniki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(-emy) wykonanie zadania objętego przedmiotem zamówienia w okresie 365 dn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akceptuję (-emy) okresy gwarancji określone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 jako Wykonawcy występujący wspólnie, że spełniamy warunki, o których mowa </w:t>
        <w:br/>
        <w:t>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rzędujący członkowie władz Firmy nie byli prawomocnie skazani za przestępstwa określone w art. 24 ust. 1 pkt 4-8 ustawy – Prawo zamówień publicznych oraz, że sąd nie orzekł wobec podmiotu zbiorowego zakazu ubiegania się o zamówienie (art. 24 ust. 1 </w:t>
        <w:br/>
        <w:t xml:space="preserve">pkt 9 ustawy – Prawo zamówień publicznych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obowiązuję (-emy) się do zapewnienia dyżurów telefonicznych od godz. 6:00 do godz. 22:00 </w:t>
        <w:br/>
        <w:t xml:space="preserve">w dni robocze, w dodatkowe dni wolne od pracy oraz w niedziele i święta, gwarantujących stały kontakt telefoniczny Wykonawcy z Zamawiającym oraz Strażą Miejską, Policją i Urzędem Miejskim w Wałbrzyc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, pkt 14 i pkt 15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1:00Z</dcterms:created>
  <dc:creator>ZDIK</dc:creator>
  <dc:description/>
  <cp:keywords/>
  <dc:language>en-US</dc:language>
  <cp:lastModifiedBy>ZDIK</cp:lastModifiedBy>
  <cp:lastPrinted>2010-12-20T11:32:00Z</cp:lastPrinted>
  <dcterms:modified xsi:type="dcterms:W3CDTF">2011-01-12T06:21:00Z</dcterms:modified>
  <cp:revision>10</cp:revision>
  <dc:subject/>
  <dc:title>Załącznik nr 1</dc:title>
</cp:coreProperties>
</file>